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013263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463268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8277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31553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