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1234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60680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61049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