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50990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60929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60573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93490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