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39559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4837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5833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314166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