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625234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054284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978079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401017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