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85496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704617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1091123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4595792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269781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62950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47280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90358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427062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757426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626083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