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97937622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64146053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55165817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90754502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51307294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87550510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59625723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34826331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59985236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98565854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01480603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