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45571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75058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41352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69029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51982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33334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37132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86645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71498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83858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26917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