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25848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94092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1176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60068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9137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1349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34996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37649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1839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687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2423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