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101085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4749797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387941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605780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838476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835648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085793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060192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634516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63180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292426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