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40933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11901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25849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71332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49375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35616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66668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71923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57208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91821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39543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