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41716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61447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88156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52650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1452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91833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31051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207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9532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92690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99658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