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9791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10088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97442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6676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880231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67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87088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03527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30395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4056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00957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