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1508806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7695631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812674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7399355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