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825122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23540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607776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996556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