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7988265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6755142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1859899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697641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