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993869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153091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758512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320111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