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4018325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8905613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1079279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9442027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