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85521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20137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89637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97545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