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149436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429886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036618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