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128880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741612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31440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