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0673532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7678277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0798279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3772036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0645825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0718154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9022297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8904552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