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2884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46839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21742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3275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01365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50328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6971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75880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