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016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304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715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529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136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062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457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950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15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89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037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446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714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