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70798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79520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16424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66155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99856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45686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50242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2681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35659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6274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54884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00060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47851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13051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12734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85836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44207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