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507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551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888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536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594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930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145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209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885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264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46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32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151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023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753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42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773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