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340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83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31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82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20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43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005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80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43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9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9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762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