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563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91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6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979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77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233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015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926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213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041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328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066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071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82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879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