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432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155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41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333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431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91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70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06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277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51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093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83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339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820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26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