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27491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43128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37481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09145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7455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91406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75943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69304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26463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16463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27505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97402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12083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37173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4007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78414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10897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