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598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9726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2906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9747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1774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228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7346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9848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4895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9648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095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376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6518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