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605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648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841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743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968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345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20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645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6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641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655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469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972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73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488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689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284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