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8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85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925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950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29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665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19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479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9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191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509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987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96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992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068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