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3971659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32848265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76457601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6290098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33205643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45960226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16113655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03211190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97824277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15903324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53704455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00370660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00966228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8556169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52111893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