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48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536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79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04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312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22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38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290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4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14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4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76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251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