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815022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064423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89955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92755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470254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545554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707170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336730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004688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38390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018837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468096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17392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192874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3365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575775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073032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892078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061429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856887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30082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617395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40096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761029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009964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366202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13500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58487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549198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062828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733877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82143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65772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28621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112571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9473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50650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86033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060237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