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99791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8073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57411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