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95602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02128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62909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