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166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024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2565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