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0920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3989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8309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55441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