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93945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48014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91721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427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