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04858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01185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91572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18678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