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750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19096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38242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67436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