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99423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30027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25964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66241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