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4941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63969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47898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553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