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30658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29095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