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36546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8258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9937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6944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