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11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55774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10313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