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35608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87272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24149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