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358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424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460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649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