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471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9944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56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3740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