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211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6406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7352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152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