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07472973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10415769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1762498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01097023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