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8694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5121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0708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3605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