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800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587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559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129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