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66520550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37346883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21021132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02241997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