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7912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86519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81547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615021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58726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463902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92391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86970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968823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58799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98876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