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72356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77717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02640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517595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87708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18360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268327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58588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4379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95043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96272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