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29233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72420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208449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27335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456180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9665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87433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74494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61191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27677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63241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