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3856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79376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46324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358062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40859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089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56213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7346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17635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66745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05390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