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790965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213935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110469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91412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55579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989812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15139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6879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08707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07077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71148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