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88427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38595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08860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525717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82423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636220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35821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85309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35113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50899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71033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