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067201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45138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934769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746453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800526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324634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296799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996000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423685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476298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874260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