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18095001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43848385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65426036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71034852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